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  <w:t xml:space="preserve">"ORIENTAÇÕES TÉCNICAS PARA TÉCNICOS E AUXILIARES DE </w:t>
      </w:r>
    </w:p>
    <w:p>
      <w:pPr>
        <w:pStyle w:val="Normal"/>
        <w:jc w:val="center"/>
        <w:rPr/>
      </w:pPr>
      <w:r>
        <w:rPr>
          <w:rFonts w:cs="Arial"/>
          <w:b/>
          <w:bCs/>
          <w:color w:val="000000"/>
          <w:sz w:val="28"/>
          <w:szCs w:val="28"/>
          <w:shd w:fill="FFFFFF" w:val="clear"/>
        </w:rPr>
        <w:t>BIBLIOTECAS ESCOLARES</w:t>
      </w:r>
      <w:r>
        <w:rPr>
          <w:b/>
          <w:bCs/>
          <w:sz w:val="28"/>
          <w:szCs w:val="28"/>
        </w:rPr>
        <w:t>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Prezado Cursista,</w:t>
      </w:r>
    </w:p>
    <w:p>
      <w:pPr>
        <w:pStyle w:val="Normal"/>
        <w:spacing w:lineRule="auto" w:line="240"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Esta atividade deve ser postada no ambiente virtual na pasta especifica da aula 2.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ATIVIDADE - 2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COLAS COM BIBLIOTEC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abendo que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Diagnóstico é um processo sistematizado do desenvolvimento organizacional, com tempo e espaço definido que consiste numa intervenção para avaliar o estado da organização num determinado momento. É a linha de base para o plano de ação. Buscando identificar pontos fortes e fracos na estrutura e no funcionamento da organização; compreender a natureza e as causas dos problemas ou desafios apresentados; descobrir formas de solucionar esses problemas e melhorar a eficiência e eficácia organizacional (ALMEIDA, 2005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tindo desse conceito apresentado por Almeida, e com base na realidade da biblioteca da  sua escola, elabore conjuntamente com a equipe escolar um breve diagnóstico da situação atual da biblioteca, abrangendo os aspectos apresentados na figura abaixo, e conforme orientações do documento: </w:t>
      </w:r>
      <w:r>
        <w:rPr>
          <w:i/>
          <w:sz w:val="24"/>
          <w:szCs w:val="24"/>
        </w:rPr>
        <w:t>Biblioteca escolar como espaço de produção do conhecimento: parâmetros para bibliotecas escolares</w:t>
      </w:r>
      <w:r>
        <w:rPr>
          <w:sz w:val="24"/>
          <w:szCs w:val="24"/>
        </w:rPr>
        <w:t xml:space="preserve"> elaborado pelo Grupo de Estudos em Biblioteca Escolar da UFMG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370070" cy="24441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040" cy="2444040"/>
                          <a:chOff x="0" y="0"/>
                          <a:chExt cx="4370040" cy="244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70040" cy="24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Objeto 1" descr=""/>
                          <pic:cNvPicPr/>
                        </pic:nvPicPr>
                        <pic:blipFill>
                          <a:blip r:embed="rId2"/>
                          <a:srcRect l="-11744" t="0" r="-3466" b="-312"/>
                          <a:stretch/>
                        </pic:blipFill>
                        <pic:spPr>
                          <a:xfrm>
                            <a:off x="168840" y="106200"/>
                            <a:ext cx="4044240" cy="22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4.1pt;height:192.45pt" coordorigin="0,0" coordsize="6882,3849">
                <v:roundrect id="shape_0" stroked="t" o:allowincell="f" style="position:absolute;left:0;top:0;width:6881;height:3848;mso-wrap-style:none;v-text-anchor:middle;mso-position-horizontal-relative:char">
                  <v:fill o:detectmouseclick="t" on="false"/>
                  <v:stroke color="#8064a2" weight="1908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jeto 1" stroked="f" o:allowincell="f" style="position:absolute;left:266;top:167;width:6368;height:348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PECTOS A SEREM OBSERVADOS NO DIAGNÓSTICO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me da Escola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idade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me da Biblioteca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RUTURA E FUNCIONAMENTO: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(Informar horário de funcionamento, se possui documentos regulatórios, informações sobre situação do prédio da biblioteca e do espaço, questões de pintura, iluminação, segurança, localização, tamanho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CERVO: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(Descrever a quantidade aproximada de materiais e coleções, estado de conservação dos livros, se possuem ou não alguma classificação, a forma de organização, se possui livro de registro de entrada dos livros "Livro tombo", quantidade média de empréstimos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BILIÁRIOS E EQUIPAMENTOS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(Mencionar a quantidade de mobiliários existentes, e os tipos de equipamentos existentes, bem como as condições de uso dos mesmos, se atendem ou não a quantidade de alunos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SSOA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Informar se possui uma pessoa responsável pela biblioteca, informar se essa pessoa é da área de biblioteconomia (bibliotecário ou técnico), se não for especificar de qual área e a quanto tempo está trabalhando na biblioteca.)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TÓRIO FOTOGRÁFICO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(Incluir fotos da situação da biblioteca identificando cada setor, espaço e/ou situação com uma breve descrição abaixo da imagem para identificá-la)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servação: </w:t>
      </w:r>
    </w:p>
    <w:p>
      <w:pPr>
        <w:pStyle w:val="Normal"/>
        <w:spacing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Não enviar fotos soltas em arquivo. Anexa-las em documento do word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ATIVIDADE - 2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COLAS SEM BIBLIOTECA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forme constatado através do formulário de pesquisa do perfil do participante no inicio do módulo, atualmente aproximadamente </w:t>
      </w:r>
      <w:r>
        <w:rPr>
          <w:b/>
          <w:sz w:val="24"/>
          <w:szCs w:val="24"/>
        </w:rPr>
        <w:t>28% das escolas</w:t>
      </w:r>
      <w:r>
        <w:rPr>
          <w:sz w:val="24"/>
          <w:szCs w:val="24"/>
        </w:rPr>
        <w:t xml:space="preserve"> da rede estadual de ensino não contam com biblioteca na escola, quase que em sua totalidade não contam com bibliotecários e apenas 12% contam com técnicos em biblioteca.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tindo dessa realidade e sabendo da importância, da missão e função desse instrumento propulsor do desenvolvimento de habilidades e competências para os alunos e, do papel social cultural e recreativo que é possibilitado por meio da biblioteca escolar, desenvolva conjuntamente com a equipe da sua escola uma </w:t>
      </w:r>
      <w:r>
        <w:rPr>
          <w:b/>
          <w:sz w:val="24"/>
          <w:szCs w:val="24"/>
        </w:rPr>
        <w:t>proposta que justifique a implantação da biblioteca escolar</w:t>
      </w:r>
      <w:r>
        <w:rPr>
          <w:sz w:val="24"/>
          <w:szCs w:val="24"/>
        </w:rPr>
        <w:t xml:space="preserve"> na sua escola, apontando os conceitos aprendidos nas aulas e com base na necessidade e na realidade local, de forma que se torne um documento base para a solicitação oficial da mesma para a instituição entendendo que a biblioteca escolar é um direito para todos e, ao mesmo tempo uma responsabilidade e dever de todos, no sentido de promover sua constituição e permanência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ítulo: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osta de Implantação da Biblioteca escolar na Escola (Nome da escola)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418" w:right="1134" w:gutter="0" w:header="567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40</wp:posOffset>
              </wp:positionH>
              <wp:positionV relativeFrom="paragraph">
                <wp:posOffset>875665</wp:posOffset>
              </wp:positionV>
              <wp:extent cx="5760720" cy="127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6108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pt;margin-top:68.95pt;width:453.6pt;height:0.1pt" type="_x0000_t32">
              <v:stroke color="#7f7f7f" weight="1908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880995" cy="8083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88099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269875</wp:posOffset>
              </wp:positionH>
              <wp:positionV relativeFrom="paragraph">
                <wp:posOffset>332105</wp:posOffset>
              </wp:positionV>
              <wp:extent cx="1800225" cy="28829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cs="Arial"/>
                              <w:b/>
                              <w:b/>
                              <w:bCs/>
                              <w:color w:val="000000"/>
                              <w:sz w:val="28"/>
                              <w:szCs w:val="28"/>
                              <w:shd w:fill="FFFFFF" w:val="clear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color w:val="000000"/>
                              <w:sz w:val="28"/>
                              <w:szCs w:val="28"/>
                              <w:shd w:fill="FFFFFF" w:val="clear"/>
                            </w:rPr>
                            <w:t>MÓDULO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22.7pt;mso-wrap-distance-left:9.05pt;mso-wrap-distance-right:9.05pt;mso-wrap-distance-top:0pt;mso-wrap-distance-bottom:0pt;margin-top:26.15pt;mso-position-vertical-relative:text;margin-left:-2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cs="Arial"/>
                        <w:b/>
                        <w:b/>
                        <w:bCs/>
                        <w:color w:val="000000"/>
                        <w:sz w:val="28"/>
                        <w:szCs w:val="28"/>
                        <w:shd w:fill="FFFFFF" w:val="clear"/>
                      </w:rPr>
                    </w:pPr>
                    <w:r>
                      <w:rPr>
                        <w:rFonts w:cs="Arial"/>
                        <w:b/>
                        <w:bCs/>
                        <w:color w:val="000000"/>
                        <w:sz w:val="28"/>
                        <w:szCs w:val="28"/>
                        <w:shd w:fill="FFFFFF" w:val="clear"/>
                      </w:rPr>
                      <w:t>MÓDULO 1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character" w:styleId="Appleconvertedspace">
    <w:name w:val="apple-converted-space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AcrnimoHTML">
    <w:name w:val="Acrônimo HTML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2:05:00Z</dcterms:created>
  <dc:creator>M.Rubens</dc:creator>
  <dc:description/>
  <cp:keywords/>
  <dc:language>en-US</dc:language>
  <cp:lastModifiedBy>M.Rubens</cp:lastModifiedBy>
  <dcterms:modified xsi:type="dcterms:W3CDTF">2016-08-11T04:19:00Z</dcterms:modified>
  <cp:revision>182</cp:revision>
  <dc:subject/>
  <dc:title/>
</cp:coreProperties>
</file>